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изменение на плана за регулация и план за застрояване на УПИ ХІІ-за спорт и поземлен имот с идентификатор 58548.50.199 в кв.14 по плана на с.Продановци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9400-1230/10.05</w:t>
      </w:r>
      <w:r>
        <w:rPr>
          <w:sz w:val="24"/>
          <w:szCs w:val="24"/>
        </w:rPr>
        <w:t>.2024</w:t>
      </w:r>
      <w:r>
        <w:rPr>
          <w:sz w:val="24"/>
          <w:szCs w:val="24"/>
          <w:lang w:val="bg-BG"/>
        </w:rPr>
        <w:t>г. от Петър Пламенов Пенчев за разрешаване изработване на проект за Подробен устройствен план –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изменение на плана за регулация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и план за застрояване на УПИ ХІІ-за спорт и поземлен имот с идентификатор 58548.50.199 в кв.14 по плана на с.Продановци, община Самоков, като се прокара нова задънена улица с о.т.86б-86в в УПИ ХІІ за осигуряване на достъп до новообразуван УПИ ХІV за поземлен имот с идентификатор 58548.50.199 от кадастралната карта на с.Продановци и от поземлен имот №124 от кадастралния план на с.Продановци с отреждане за жилищно строителство. Заявителят е собственик на поземлен имот с идентификатор 58548.50.199 и поземлен имот №124 с нотариален акт №47, том 11, дело №1381/2023г. Експертният съвет при община Самоков дава положително становище с протокол №5/08.04.2025г.т.30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11 от Закона за местното самоуправление и местната администрация, чл.96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чл.134 , ал.2, т.6 от ЗУТ  </w:t>
      </w:r>
      <w:r>
        <w:rPr>
          <w:lang w:val="bg-BG"/>
        </w:rPr>
        <w:t>предлагам на Общински съвет – Самоков да вземе решение за даване на съгласие да се изработи подробен устройствен план – изменение на плана за регулация и план за застрояване на УПИ ХІІ-за спорт и поземлен имот с идентификатор 58548.50.199 в кв.14 по плана на с.Продановци, община Самоков,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13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иректор дирекция „ПНОАНК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т.експерт отдел“ГиИ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4:00Z</dcterms:created>
  <dc:creator>Danislav Jordanov</dc:creator>
  <dc:description/>
  <cp:keywords/>
  <dc:language>en-US</dc:language>
  <cp:lastModifiedBy>Иванка Лобутова</cp:lastModifiedBy>
  <cp:lastPrinted>2024-05-15T10:26:00Z</cp:lastPrinted>
  <dcterms:modified xsi:type="dcterms:W3CDTF">2025-05-13T08:20:00Z</dcterms:modified>
  <cp:revision>3</cp:revision>
  <dc:subject/>
  <dc:title> </dc:title>
</cp:coreProperties>
</file>